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firstLine="108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 xml:space="preserve">CoachLog </w:t>
      </w:r>
      <w:r>
        <w:rPr/>
        <w:t>Code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3"/>
        <w:gridCol w:w="738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code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with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iculu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sisting with understanding and selecting content, standards, unit/ lesson plans, pacing, scope and sequence, and curriculum mapping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with data collection and analysis to identify and accurately target the learning needs of students, examine student work, and make data- driven decisions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ssisting to discuss, identify, or select effective research-based instructional strategies that meet the needs of diverse learners; providing feedback and reflection on teaching. 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(e.g. Walk-throughs, Subbing for  teachers so they can observe other teachers, then have a reflecting conversation regarding those  observations)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to identify management and behavioral support strategies to meet the needs of individual learners and whole classrooms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 set up classroom, establish routines, manage student behavior, discipline, etc.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room (teach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by modeling lessons/strategies, co-teaching , observing for the purpose of providing feedback 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for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ur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hering materials and finding resources for teachers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to plan activities related to teacher growt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e.g. workshops, facilitation, teacher observations, data, conversations, teaching for a teacher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Coach code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Coach meetings and training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a school meeting where coach is not facilitat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principal meeting, leadership team, resource personnel meetings, SIT team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a district meeting where the coach is not facilitat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IC Connect, curriculum meetings, task forces, networking.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professional development where the coach is learning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e.g. Cognitive coaching and refresher, trainings, workshops, institutes, data meetings, district leadership meetings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480" w:before="240" w:after="60"/>
      <w:outlineLvl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36:00Z</dcterms:created>
  <dc:creator>Cherylann Dozier</dc:creator>
  <dc:description/>
  <cp:keywords/>
  <dc:language>en-US</dc:language>
  <cp:lastModifiedBy>Cherylann Dozier</cp:lastModifiedBy>
  <cp:lastPrinted>2009-01-07T09:51:00Z</cp:lastPrinted>
  <dcterms:modified xsi:type="dcterms:W3CDTF">2009-01-09T14:36:00Z</dcterms:modified>
  <cp:revision>2</cp:revision>
  <dc:subject/>
  <dc:title>Model B</dc:title>
</cp:coreProperties>
</file>